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04.2019 № 39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бщей части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ы 7.2 и 7.3  пункта 7 изложить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2. Проверяет полноту поданных сельскохозяйственными товаропроизводителями документов, достоверность сведений  в них, включая суммы произведенных затрат, правильность исчисления размеров субсидий, подлежащих предоставлению сельскохозяйственным товаропроизводителям, </w:t>
      </w:r>
      <w:r>
        <w:rPr>
          <w:spacing w:val="-4"/>
          <w:sz w:val="28"/>
          <w:szCs w:val="28"/>
        </w:rPr>
        <w:t>а также соблюдение установленных форм документов и сроков их представления.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выявления неполноты, недостоверности сведений в поданных документах, нарушения форм документов и сроков их представления возвращает документы подавшему их сельскохозяйственному товаропроизводителю в течение пяти рабочих дней со дня их подачи с указанием причин возврата с нарочным (под подпись) или заказным письмом с уведомлением о вручении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9.7.4 пункта 9 исключить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енной части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зиции пункта 3 графы 3 «</w:t>
      </w:r>
      <w:r>
        <w:rPr>
          <w:sz w:val="28"/>
          <w:szCs w:val="28"/>
        </w:rPr>
        <w:t>Условия предоставления субсидии, установленные Правительством Российской Федерации или Правительством Кировской области»</w:t>
      </w:r>
      <w:r>
        <w:rPr>
          <w:spacing w:val="-2"/>
          <w:sz w:val="28"/>
          <w:szCs w:val="28"/>
        </w:rPr>
        <w:t xml:space="preserve"> после слов «</w:t>
      </w:r>
      <w:r>
        <w:rPr>
          <w:rFonts w:eastAsia="Calibri"/>
          <w:spacing w:val="-2"/>
          <w:sz w:val="28"/>
          <w:szCs w:val="28"/>
          <w:lang w:eastAsia="en-US"/>
        </w:rPr>
        <w:t xml:space="preserve">подтверждающие наступление обстоятельств непреодолимой силы» дополнить словами «и (или)  проведение мероприятий по оздоровлению стада от лейкоза крупного рогатого скота». 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озиции графы 4 «Ставка субсидии» после слов «но не более 90% затрат на проведение мероприятия» дополнить словами «(без учета налога на добавленную стоимость (далее – НДС))».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зицию графы 5 «</w:t>
      </w:r>
      <w:r>
        <w:rPr>
          <w:sz w:val="28"/>
          <w:szCs w:val="28"/>
        </w:rPr>
        <w:t>Отчетные документы, подлежащие представлению сельскохозяйственным товаропроизводителем органу местного управления»</w:t>
      </w:r>
      <w:r>
        <w:rPr>
          <w:rFonts w:eastAsia="Calibri"/>
          <w:sz w:val="28"/>
          <w:szCs w:val="28"/>
          <w:lang w:eastAsia="en-US"/>
        </w:rPr>
        <w:t xml:space="preserve"> дополнить пунктом 5 следующего содержания: 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5. </w:t>
      </w:r>
      <w:r>
        <w:rPr>
          <w:sz w:val="28"/>
          <w:szCs w:val="28"/>
        </w:rPr>
        <w:t>В случае оздоровления стада от лейкоза крупного рогатого скота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.1. Копия программы по оздоровлению стада от лейкоза крупного рогатого скота, согласованной с государственной ветеринарной службой Кировской области и утвержденной руководителем сельскохозяйственной организации.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.2. Копии актов на выбытие животных и птицы по форме СП-54, утвержденной 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зиции графы 3 «Условия предоставления субсидии, установленные Правительством Российской Федерации или Правительством Кировской области» пункт 1 изложить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1. </w:t>
      </w:r>
      <w:r>
        <w:rPr>
          <w:rFonts w:eastAsia="Calibri"/>
          <w:sz w:val="28"/>
          <w:szCs w:val="28"/>
          <w:lang w:eastAsia="en-US"/>
        </w:rPr>
        <w:t>Включение сельскохозяйственного товаропроизводителя в году обращения за субсидией в перечень сельскохозяйственных организаций, крестьянских фермерских хозяйств, научных организаций, профессиональных образовательных организаций и образовательных организаций высшего образования для предоставления субсидии на поддержку племенного животноводства, утверждаемый Правительством Кировской области по согласованию с Министерством сельского хозяйства Российской Федерации».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графы 4 «Ставка субсидии» слова «</w:t>
      </w:r>
      <w:r>
        <w:rPr>
          <w:rFonts w:eastAsia="Calibri"/>
          <w:sz w:val="28"/>
          <w:szCs w:val="28"/>
          <w:lang w:eastAsia="en-US"/>
        </w:rPr>
        <w:t>не более 70%» заменить словами «не более 90%», п</w:t>
      </w:r>
      <w:r>
        <w:rPr>
          <w:sz w:val="28"/>
          <w:szCs w:val="28"/>
        </w:rPr>
        <w:t>осле слов «затрат на проведение мероприятия» дополнить словами «(без НДС)».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зицию графы 6 «Сроки представления отчетных документов сельскохозяйственным товаропроизводителем органу местного самоуправления» изложить в следующей редакции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С 01 мая по 15 мая года, следующего за годом проведения мероприятия (то есть с 01 мая по 15 мая года обращения за субсидией)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зиции графы 3 «Условия предоставления субсидии, установленные Правительством Российской Федерации или Правительством Кировской области» пункт 1 изложить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1. </w:t>
      </w:r>
      <w:r>
        <w:rPr>
          <w:rFonts w:eastAsia="Calibri"/>
          <w:sz w:val="28"/>
          <w:szCs w:val="28"/>
          <w:lang w:eastAsia="en-US"/>
        </w:rPr>
        <w:t>Включение сельскохозяйственного товаропроизводителя в году обращения за субсидией в перечень сельскохозяйственных организаций, крестьянских фермерских хозяйств, научных организаций, профессиональных образовательных организаций и образовательных организаций высшего образования для предоставления субсидии на поддержку племенного животноводства, утверждаемый Правительством Кировской области по согласованию с Министерством сельского хозяйства Российской Федерации».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графы 4 «Ставка субсидии» слова «</w:t>
      </w:r>
      <w:r>
        <w:rPr>
          <w:rFonts w:eastAsia="Calibri"/>
          <w:sz w:val="28"/>
          <w:szCs w:val="28"/>
          <w:lang w:eastAsia="en-US"/>
        </w:rPr>
        <w:t>не более 70%» заменить словами «не более 90%», п</w:t>
      </w:r>
      <w:r>
        <w:rPr>
          <w:sz w:val="28"/>
          <w:szCs w:val="28"/>
        </w:rPr>
        <w:t>осле слов «затрат на проведение мероприятия» дополнить словами «(без НДС)».</w:t>
      </w:r>
    </w:p>
    <w:p>
      <w:pPr>
        <w:pStyle w:val="Style20"/>
        <w:numPr>
          <w:ilvl w:val="2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зицию графы 6 «Сроки представления отчетных документов сельскохозяйственным товаропроизводителем органу местного самоуправления» изложить в следующей редакции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С 01 мая по 15 мая года, следующего за годом проведения мероприятия (то есть с 01 мая по 15 мая года обращения за субсидией)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в позиции графы 4 «Ставка субсидии» слова «</w:t>
      </w:r>
      <w:r>
        <w:rPr>
          <w:rFonts w:eastAsia="Calibri"/>
          <w:sz w:val="28"/>
          <w:szCs w:val="28"/>
          <w:lang w:eastAsia="en-US"/>
        </w:rPr>
        <w:t>не более 70%» заменить словами «не более 90%», п</w:t>
      </w:r>
      <w:r>
        <w:rPr>
          <w:sz w:val="28"/>
          <w:szCs w:val="28"/>
        </w:rPr>
        <w:t>осле слов «затрат на проведение мероприятия» дополнить словами «(без НДС)».</w:t>
      </w:r>
    </w:p>
    <w:p>
      <w:pPr>
        <w:pStyle w:val="ConsPlusTitle"/>
        <w:widowControl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е в прилагаемую к Регламенту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Методи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у расчета ставки субсидии на возмещение части затрат сельскохозяйственных товаропроизводителей на 1 килограмм реализованного и (или) отгруженного на собственную переработку коровьего и (или) козьего молока, дополнив после слов «либо при начале сельскохозяйственным товаропроизводителем хозяйственной деятельности по производству молока в году, предшествующем году обращения за субсидией» словами «, а также в случае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 стада от лейкоза крупного рогатого скота».</w:t>
      </w:r>
    </w:p>
    <w:p>
      <w:pPr>
        <w:pStyle w:val="ConsPlusTitle"/>
        <w:widowControl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агаемой к Регламенту форме № Ж-4/1 в наименовании граф 10 и 11 слова «(не более 70% стоимости)» заменить словами «(не более 90% стоимости)»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Header"/>
        <w:ind w:right="15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A615A14609D93091EA39CA2F236AAF71C9381AC125391363DBABE5938233DAB1AB85540703EC812ED37236h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User</dc:creator>
  <dc:description/>
  <cp:keywords/>
  <dc:language>en-US</dc:language>
  <cp:lastModifiedBy>224_Kabinet</cp:lastModifiedBy>
  <cp:lastPrinted>2019-04-11T11:03:00Z</cp:lastPrinted>
  <dcterms:modified xsi:type="dcterms:W3CDTF">2019-04-16T14:03:00Z</dcterms:modified>
  <cp:revision>140</cp:revision>
  <dc:subject/>
  <dc:title>УТВЕРЖДЕН</dc:title>
</cp:coreProperties>
</file>